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117338623" r:id="rId2"/>
        </w:object>
      </w:r>
    </w:p>
    <w:p>
      <w:pPr>
        <w:pStyle w:val="Style21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1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статьи 8 и 9 Закона Новосибирской области «О социальной поддержке многодетных семей на территории Новосибирской области» и Закон Новосибирской области «Об отдельных вопросах регулирования земельных отношений на территории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проекта закона Новосибирской области «О внесении изменений в статьи 8 и 9 Закона Новосибирской области «О социальной поддержке многодетных семей на территории Новосибирской области» и Закон Новосибирской области «Об отдельных вопросах регулирования земельных отношений на территории Новосибирской области» (далее – проект закона) обусловлена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ом 6 статьи 39.5 Земельного кодекса Российской Федерации предусмотрено предоставление земельного участка, находящегося в государственной или муниципальной собственности, в собственность бесплатно гражданам, имеющим трех и более детей, в случае и в порядке, которые установлены органами государственной власти субъектов Российской Федерации. Органами государственной власти субъектов Российской Федерации может быть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ом закона предлагается внести изменения в статьи 8 и 9 Закона Новосибирской области от 6 октября 2010 года № 533-ОЗ «О социальной поддержке многодетных семей на территории Новосибирской области» (далее – Закон № 533-ОЗ), закрепив право граждан, имеющих трех и более детей, состоящих на учете в качестве лиц, имеющих право на предоставление земельного участка для индивидуального жилищного строительства, а также на учете в качестве нуждающихся в жилом помещении, предоставляемом по договору социального найма, на получение единовременной денежной выплаты взамен земельного участка для индивидуального жилищного строитель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оектом закона предлагается дополнить статьей 6.1 Закон Новосибирской области от 5 декабря 2016 года № 112-ОЗ «Об отдельных вопросах регулирования земельных отношений на территории Новосибирской области» (далее – Закон № 112-ОЗ), которой регулируется предоставление единовременной денежной выплаты, в том числе устанавливается размер единовременной денежной выплаты, закрепляются цели, на которые может быть потрачена единовременная денежная выплата, а также закрепляется полномочие органа, уполномоченного в сфере социальной защиты по контролю, за целевым расходованием средств, предоставленных в виде единовременной денежной выпла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иду того, что граждане, имеющие трех и более детей, могут воспользоваться правом на получение единовременной денежной выплаты взамен предоставления земельного участка, часть 9 статьи 6 (содержащая основания для отказа в постановке на учет на получение земельного участка) и часть 10 статьи 6 (содержащая основания для снятия гражданина с учета на получение земельного участка) необходимо дополнить основанием «реализация права на получение единовременной денежной выплат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закона состоит из трех статей. Статьей 1 вносятся соответствующие изменения в Закон № 533-ОЗ. Статьей 2 вносятся соответствующие измене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 № 112-ОЗ. </w:t>
      </w:r>
      <w:r>
        <w:rPr>
          <w:rFonts w:cs="Times New Roman" w:ascii="Times New Roman" w:hAnsi="Times New Roman"/>
          <w:sz w:val="28"/>
          <w:szCs w:val="28"/>
        </w:rPr>
        <w:t>Статьей 3 устанавливается порядок вступления закона в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                                                                   </w:t>
        <w:tab/>
        <w:tab/>
        <w:t xml:space="preserve">                  Я.А. Фрол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3:50:00Z</dcterms:created>
  <dc:creator>Гурьянова Надежда Васильевна</dc:creator>
  <dc:description/>
  <cp:keywords/>
  <dc:language>en-US</dc:language>
  <cp:lastModifiedBy>Дамм Инна Владимировна</cp:lastModifiedBy>
  <cp:lastPrinted>2019-09-23T11:34:00Z</cp:lastPrinted>
  <dcterms:modified xsi:type="dcterms:W3CDTF">2019-10-02T01:12:00Z</dcterms:modified>
  <cp:revision>13</cp:revision>
  <dc:subject/>
  <dc:title>МИНИСТЕРСТВО СОЦИАЛЬНОГО РАЗВИТИЯ</dc:title>
</cp:coreProperties>
</file>